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9781" w:right="-1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9781" w:right="-1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9781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/>
      </w:pPr>
      <w:r>
        <w:rPr>
          <w:b/>
          <w:sz w:val="28"/>
          <w:szCs w:val="28"/>
        </w:rPr>
        <w:t>документов необходимых для предоставления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978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655"/>
        <w:gridCol w:w="2912"/>
      </w:tblGrid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jc w:val="center"/>
              <w:rPr>
                <w:sz w:val="20"/>
              </w:rPr>
            </w:pPr>
            <w:r>
              <w:rPr/>
              <w:t>Идентификатор отдельного признака заявител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jc w:val="center"/>
              <w:rPr>
                <w:sz w:val="20"/>
              </w:rPr>
            </w:pPr>
            <w:r>
              <w:rPr/>
              <w:t>Перечень необходимых для предоставления государственной услуги документ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jc w:val="center"/>
              <w:rPr/>
            </w:pPr>
            <w:r>
              <w:rPr>
                <w:sz w:val="20"/>
              </w:rPr>
              <w:t>Требования к документу, способы подачи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655"/>
        <w:gridCol w:w="2912"/>
      </w:tblGrid>
      <w:tr>
        <w:trPr>
          <w:tblHeader w:val="true"/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услуга «</w:t>
            </w:r>
            <w:r>
              <w:rPr>
                <w:b/>
                <w:color w:val="000000"/>
                <w:szCs w:val="24"/>
              </w:rPr>
              <w:t>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45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/>
                <w:b/>
                <w:szCs w:val="24"/>
              </w:rPr>
            </w:pPr>
            <w:r>
              <w:rPr>
                <w:sz w:val="22"/>
              </w:rPr>
              <w:t>Документы, необходимые в соответствии с законодательными или иными нормативными правовыми актами Российской Федерации для предоставления муниципальной услуги, которые заявитель должен представить самостоятельно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1А-2А – приложение 5 к Регламент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А-6А – приложение 6 к Регламент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запрос о выдаче сведений из государственной информационной системы градостроитель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=&gt;Администрация</w:t>
              <w:br/>
              <w:t>О=&gt;МФЦ</w:t>
              <w:br/>
              <w:t>О=&gt;ЕПГУ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/>
                <w:b/>
                <w:szCs w:val="24"/>
              </w:rPr>
            </w:pPr>
            <w:r>
              <w:rPr>
                <w:rStyle w:val="1"/>
                <w:sz w:val="24"/>
                <w:szCs w:val="24"/>
              </w:rPr>
              <w:t>О=&gt;РПГУ</w:t>
              <w:br/>
              <w:t>О=&gt;Почта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2А-6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Calibri"/>
              </w:rPr>
            </w:pPr>
            <w:r>
              <w:rPr/>
              <w:t>паспорт гражданина или иной документ, в соответствии с законодательством Российской Федерации относящийся к документам, удостоверяющим личность заявителя (предоставляется оригинал документа, который после снятия копии возвращается заявителю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=&gt;Администрация</w:t>
              <w:br/>
              <w:t>О=&gt;МФЦ</w:t>
              <w:br/>
              <w:t>К=&gt;ЕПГУ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=&gt;РПГУ</w:t>
              <w:br/>
              <w:t>К=&gt;Почта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2А, 4А, 6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веренность, подтверждающая полномочия представителя заявит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=&gt;Администрация</w:t>
              <w:br/>
              <w:t>К=&gt;МФЦ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К=&gt;ЕПГУ</w:t>
              <w:br/>
              <w:t>К=&gt;РПГУ</w:t>
              <w:br/>
              <w:t>К=&gt;Почта</w:t>
            </w:r>
          </w:p>
        </w:tc>
      </w:tr>
      <w:tr>
        <w:trPr>
          <w:trHeight w:val="12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Документы, необходимые в соответствии с законодательными и иными нормативными правовыми актами Российской Федерации для предоставления муниципальной услуги, которые заявитель вправе представить по собственной инициатив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Style w:val="1"/>
                <w:b/>
                <w:b/>
                <w:sz w:val="28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Не предусмотрен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 xml:space="preserve">Подуслуга «Исправление допущенных опечаток и (или) ошибок в выданных в результате предоставления муниципальной услуги документах 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1Б-6Б – приложение 7 к Регламент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Заявление об исправлении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>
                <w:rStyle w:val="1"/>
              </w:rPr>
              <w:t>О=&gt;Администрация</w:t>
              <w:br/>
              <w:t>О=&gt;МФЦ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О=&gt;ЕПГУ</w:t>
              <w:br/>
              <w:t>О=&gt;РПГУ</w:t>
              <w:br/>
              <w:t>О=&gt;Почта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2Б-6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Calibri"/>
              </w:rPr>
            </w:pPr>
            <w:r>
              <w:rPr/>
              <w:t>паспорт гражданина или иной документ, в соответствии с законодательством Российской Федерации относящийся к документам, удостоверяющим личность заявителя (предоставляется оригинал документа, который после снятия копии возвращается заявителю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>
                <w:rStyle w:val="1"/>
              </w:rPr>
              <w:t>О=&gt;Администрация</w:t>
              <w:br/>
              <w:t>О=&gt;МФЦ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К=&gt;ЕПГУ</w:t>
              <w:br/>
              <w:t>К=&gt;РПГУ</w:t>
              <w:br/>
              <w:t>К=&gt;Почта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2Б, 4Б, 6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доверенность, подтверждающая полномочия представителя заявит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>
                <w:rStyle w:val="1"/>
              </w:rPr>
              <w:t>О=&gt;Администрация</w:t>
              <w:br/>
              <w:t>О=&gt;МФЦ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К=&gt;ЕПГУ</w:t>
              <w:br/>
              <w:t>К=&gt;РПГУ</w:t>
              <w:br/>
              <w:t>К=&gt;Почта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1Б-6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документ, выданный по результату ранее предоставленной муниципальной услуги, в котором допущена опечатка и (или) ошиб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>
                <w:rStyle w:val="1"/>
              </w:rPr>
              <w:t>О=&gt;Администрация</w:t>
              <w:br/>
              <w:t>О=&gt;МФЦ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К=&gt;ЕПГУ</w:t>
              <w:br/>
              <w:t>К=&gt;РПГУ</w:t>
              <w:br/>
              <w:t>О=&gt;Почта</w:t>
            </w:r>
          </w:p>
        </w:tc>
      </w:tr>
      <w:tr>
        <w:trPr>
          <w:trHeight w:val="12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rStyle w:val="1"/>
              </w:rPr>
              <w:t>Документы, необходимые в соответствии с законодательными и иными нормативными правовыми актами Российской Федерации для предоставления муниципальной услуги, которые заявитель вправе представить по собственной инициатив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Style w:val="1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Не предусмотрен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Style w:val="1"/>
          <w:sz w:val="28"/>
          <w:szCs w:val="28"/>
        </w:rPr>
        <w:t xml:space="preserve">Начальник управления архитектуры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– главный архитектор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администрации Туапсинского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ab/>
        <w:tab/>
        <w:tab/>
        <w:tab/>
        <w:tab/>
        <w:tab/>
        <w:tab/>
        <w:t>М.В. Воро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41585</wp:posOffset>
              </wp:positionH>
              <wp:positionV relativeFrom="page">
                <wp:posOffset>3332480</wp:posOffset>
              </wp:positionV>
              <wp:extent cx="5715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70.5pt;mso-wrap-distance-left:9.05pt;mso-wrap-distance-right:9.05pt;mso-wrap-distance-top:0pt;mso-wrap-distance-bottom:0pt;margin-top:262.4pt;mso-position-vertical-relative:page;margin-left:798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Обычный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46:00Z</dcterms:created>
  <dc:creator>Nikita</dc:creator>
  <dc:description/>
  <cp:keywords/>
  <dc:language>en-US</dc:language>
  <cp:lastModifiedBy>UserAli</cp:lastModifiedBy>
  <cp:lastPrinted>2025-07-23T08:02:00Z</cp:lastPrinted>
  <dcterms:modified xsi:type="dcterms:W3CDTF">2025-12-19T11:4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